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附件：</w:t>
      </w:r>
    </w:p>
    <w:p>
      <w:pPr>
        <w:pStyle w:val="Normal"/>
        <w:ind w:hanging="0"/>
        <w:jc w:val="center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山东省十七地市毕业生就业主管部门通讯录（非师范生）</w:t>
      </w:r>
    </w:p>
    <w:tbl>
      <w:tblPr>
        <w:tblW w:w="14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6906"/>
        <w:gridCol w:w="1704"/>
        <w:gridCol w:w="1941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报到证开具单位名称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档案转寄单位及地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邮政编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办公电话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济南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济南市人力资源和社会保障局就业促进处（高校毕业生就业处）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济南市经十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2399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5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1-8708162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青岛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青岛市人力资源和社会保障局高校毕业生就业处档案室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青岛市市北区泰山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二楼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29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房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660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2-6861100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潍坊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潍坊市大中专毕业生就业指导中心档案管理办公室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潍坊市奎文区新华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550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610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毕业生报到：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6-8080690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6-8080691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档案转寄查询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6-823828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烟台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烟台市人力资源和社会保障局毕业生就业科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烟台市莱山区观海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28-108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64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5-6683335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5-6785058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5-878505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淄博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淄博市人力资源和社会保障局就业促进科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淄博市张店区联通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0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55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3-279185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3-1233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（报到咨询）；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3-2116789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（组织关系转移）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威海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威海市人力资源和社会保障局就业促进科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威海市胶州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642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631-519090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菏泽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菏泽市人力资源和社会保障局就业促进科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菏泽市府东街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5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74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0-531055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日照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日照市人力资源和社会保障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768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633-878517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滨州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滨州市人力资源和社会保障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566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43-306098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德州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德州市人力资源和社会保障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53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4-2347339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4-236355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（档案查询）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济宁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济宁市人才服务中心毕业生就业服务科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济宁市高新区火炬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济宁人才大厦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31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72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7-29679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莱芜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莱芜市人力资源和社会保障局毕业生就业办公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711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634-621359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聊城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聊城市人力资源和社会保障局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聊城市振兴路西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52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635-218906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枣庄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枣庄市人力资源服务中心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枣庄市市中区光明东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鲁南人才市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77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632-333143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632-322859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（档案）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泰安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泰安市大中专毕业生就业指导服务中心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泰安市迎胜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38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号市人才中心南楼一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71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8-82610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临沂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临沂市人力资源和社会保障局就业促进科；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临沂市北城新区人才规划大厦六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76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39-86099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东营市人力资源和社会保障局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山东省东营市人力资源和社会保障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5709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0546-8381066</w:t>
            </w:r>
          </w:p>
        </w:tc>
      </w:tr>
    </w:tbl>
    <w:p>
      <w:pPr>
        <w:pStyle w:val="Normal"/>
        <w:ind w:hanging="0"/>
        <w:jc w:val="center"/>
        <w:rPr>
          <w:rFonts w:ascii="仿宋_GB2312" w:hAnsi="仿宋_GB2312" w:eastAsia="仿宋_GB2312" w:cs="宋体;SimSun"/>
          <w:color w:val="333333"/>
          <w:kern w:val="0"/>
          <w:szCs w:val="21"/>
        </w:rPr>
      </w:pPr>
      <w:r>
        <w:rPr>
          <w:rFonts w:eastAsia="仿宋_GB2312" w:cs="宋体;SimSun" w:ascii="仿宋_GB2312" w:hAnsi="仿宋_GB2312"/>
          <w:color w:val="333333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color w:val="000000"/>
      <w:kern w:val="2"/>
      <w:sz w:val="18"/>
      <w:szCs w:val="18"/>
    </w:rPr>
  </w:style>
  <w:style w:type="character" w:styleId="Char1">
    <w:name w:val="页脚 Char"/>
    <w:qFormat/>
    <w:rPr>
      <w:color w:val="000000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1:00Z</dcterms:created>
  <dc:creator>***</dc:creator>
  <dc:description/>
  <cp:keywords/>
  <dc:language>en-US</dc:language>
  <cp:lastModifiedBy>wzhl</cp:lastModifiedBy>
  <dcterms:modified xsi:type="dcterms:W3CDTF">2016-04-14T03:02:00Z</dcterms:modified>
  <cp:revision>11</cp:revision>
  <dc:subject/>
  <dc:title/>
</cp:coreProperties>
</file>