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59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北京林业大学学历教育博士学位基本数据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240"/>
        <w:gridCol w:w="891"/>
        <w:gridCol w:w="2131"/>
        <w:gridCol w:w="663"/>
        <w:gridCol w:w="1468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拼音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家或地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治面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攻读本学位前户口所在省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号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授予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位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按一级学科授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自设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生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（信息管理系统可查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习方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攻读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师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关键词（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个，用逗号分开</w:t>
            </w:r>
            <w:r>
              <w:rPr/>
              <w:t>）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选题来源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置学位信息（</w:t>
            </w:r>
            <w:r>
              <w:rPr>
                <w:sz w:val="20"/>
                <w:szCs w:val="20"/>
              </w:rPr>
              <w:t>在获博士或硕士学位前的最后学位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如未获任何学位，则填写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无学位</w:t>
            </w:r>
            <w:r>
              <w:rPr>
                <w:sz w:val="20"/>
                <w:szCs w:val="20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一级学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前置学位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授予单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后去向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去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省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（此表应从研究生信息系统中直接打印，等同于授予博士学位基本情况数据登记表）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3:18:00Z</dcterms:created>
  <dc:creator>Administrators</dc:creator>
  <dc:description/>
  <cp:keywords/>
  <dc:language>en-US</dc:language>
  <cp:lastModifiedBy>dell</cp:lastModifiedBy>
  <cp:lastPrinted>2007-12-09T14:23:00Z</cp:lastPrinted>
  <dcterms:modified xsi:type="dcterms:W3CDTF">2016-09-21T01:19:00Z</dcterms:modified>
  <cp:revision>165</cp:revision>
  <dc:subject/>
  <dc:title>申请号码</dc:title>
</cp:coreProperties>
</file>